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Правилам разработки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тверждения (переутверждения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юджетных программ (подпрограмм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и требования к их содержанию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верждена</w:t>
        <w:br/>
        <w:t xml:space="preserve">приказом руковод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Отдел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аркаралинского района»</w:t>
        <w:br/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25.12.2019 года №349-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Согласован»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>Заместитель руководителя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Управление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арагандинской област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Жунусов А. </w:t>
      </w:r>
      <w:r>
        <w:rPr>
          <w:rFonts w:cs="Times New Roman" w:ascii="Times New Roman" w:hAnsi="Times New Roman"/>
          <w:sz w:val="20"/>
          <w:szCs w:val="20"/>
          <w:lang w:val="ru-RU"/>
        </w:rPr>
        <w:br/>
        <w:t>________________________________</w:t>
        <w:br/>
        <w:t>(подпись, фамилия, имя, отчество)</w:t>
        <w:br/>
        <w:t xml:space="preserve"> «__» _________ 20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19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од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>место печати</w:t>
      </w:r>
    </w:p>
    <w:p>
      <w:pPr>
        <w:pStyle w:val="Normal"/>
        <w:spacing w:before="0" w:after="0"/>
        <w:ind w:left="5388" w:firstLine="708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464 - ГУ "Отдел образования  Каркаралинского район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а 2020-2022 годы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 xml:space="preserve">Код и наименование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030 - «Содержание ребенка (детей), переданного патронатным воспитателям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уководитель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уководитель отдела – Елеусизов Аргын Серик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ормативная правовая основа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еспублики Казахстан от  4 декабря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155 п.1-3, ст.158 п.1, ст.201 п.1, ст.355 п1-3, ст.357 п.1-2, ст.358 п.1, ст.359 п.1-3, ст.360 п.1, ст.361 п.1-4 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Кодекс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от 10 декабря 2008 года №99-</w:t>
      </w:r>
      <w:r>
        <w:rPr>
          <w:rFonts w:cs="Times New Roman" w:ascii="Times New Roman" w:hAnsi="Times New Roman"/>
          <w:sz w:val="20"/>
          <w:szCs w:val="20"/>
          <w:lang w:eastAsia="ru-RU"/>
        </w:rPr>
        <w:t>IV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«О налогах и других обязательных платежах в бюджет (Налоговый кодекс)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4 п.1-2, ст.10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06 апреля 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"О правовых актах"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3 января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14 п.1, ст.15 п. 1-2, ст.16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5 апреля 2003 года №405 «Об обязательном социальном страхован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30 декабря 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ППРК от 31 декабря 2015 года №119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</w:t>
      </w:r>
      <w:r>
        <w:rPr>
          <w:rFonts w:cs="Times New Roman" w:ascii="Times New Roman" w:hAnsi="Times New Roman"/>
          <w:sz w:val="20"/>
          <w:szCs w:val="20"/>
          <w:lang w:val="kk-KZ"/>
        </w:rPr>
        <w:t>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2-69, 183, 185-186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 Министра финансов Республики Казахстан от 4 декабря 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 ст.133 Кодекс Республики Казахстан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 26 декабря  2011 года № 518-</w:t>
      </w:r>
      <w:r>
        <w:rPr>
          <w:rFonts w:cs="Times New Roman" w:ascii="Times New Roman" w:hAnsi="Times New Roman"/>
          <w:color w:val="000000"/>
          <w:sz w:val="20"/>
          <w:szCs w:val="20"/>
        </w:rPr>
        <w:t>I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«О браке (супружестве) и семье»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 Министра образования и науки Республики Казахстан от 16 января 2015 года №14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«Об утверждении Положения о патронатном воспитани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7 июля 2007 года №319-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образован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ешение </w:t>
      </w:r>
      <w:r>
        <w:rPr>
          <w:rFonts w:cs="Times New Roman" w:ascii="Times New Roman" w:hAnsi="Times New Roman"/>
          <w:sz w:val="20"/>
          <w:szCs w:val="20"/>
        </w:rPr>
        <w:t>L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ессии Каркаралинского районного маслихата от 25 декабря 2019 года №</w:t>
      </w:r>
      <w:r>
        <w:rPr>
          <w:rFonts w:cs="Times New Roman" w:ascii="Times New Roman" w:hAnsi="Times New Roman"/>
          <w:sz w:val="20"/>
          <w:szCs w:val="20"/>
        </w:rPr>
        <w:t>VI</w:t>
      </w:r>
      <w:r>
        <w:rPr>
          <w:rFonts w:cs="Times New Roman" w:ascii="Times New Roman" w:hAnsi="Times New Roman"/>
          <w:sz w:val="20"/>
          <w:szCs w:val="20"/>
          <w:lang w:val="ru-RU"/>
        </w:rPr>
        <w:t>-51/418 «О районном бюджете на 2020-2022 го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.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государственных функций, полномочий и оказание вытекающих из них государственных услуг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  <w:lang w:val="kk-KZ" w:bidi="en-US"/>
        </w:rPr>
        <w:t>Обеспечение повышение эффективности системы охраны и защиты законных прав и  интересов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  <w:lang w:val="kk-KZ" w:bidi="en-US"/>
        </w:rPr>
        <w:t xml:space="preserve">Предотвращение социального сиротства и продвижение семейного устройства воспитанников учрежений для детей-сирот и детей оставшихся без попечения родителей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величение доли попечительских советов в организациях образования в 2020-2022 году  100%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писание (обоснование) бюджетной программы: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 </w:t>
      </w:r>
      <w:r>
        <w:rPr>
          <w:rStyle w:val="S0"/>
          <w:sz w:val="20"/>
          <w:szCs w:val="20"/>
          <w:lang w:val="ru-RU"/>
        </w:rPr>
        <w:t>Выплата заработной платы патронатным воспитателям,  пособие на питание и обмундирование  ребёнка сироты (детей-сирот)  или ребёнка (детей), оставшихся без попечения родителей, переданных на патронатное воспитание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</w:t>
      </w:r>
      <w:r>
        <w:rPr>
          <w:rStyle w:val="S0"/>
          <w:sz w:val="20"/>
          <w:szCs w:val="20"/>
          <w:lang w:val="ru-RU"/>
        </w:rPr>
        <w:t xml:space="preserve">Отклонение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020 года от суммы текущего года в сторону увеличения связана с увеличением числа опекаемых детей, планируемая сумма 2020 года больше, чем суммы 2021-2022 годы объясняется с выделенной суммы трансфертов из республиканского бюджета на предполагаемое увеличение оплаты труда педагогов на 25%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5"/>
        <w:gridCol w:w="1150"/>
        <w:gridCol w:w="992"/>
        <w:gridCol w:w="1026"/>
        <w:gridCol w:w="14"/>
        <w:gridCol w:w="1139"/>
        <w:gridCol w:w="10"/>
        <w:gridCol w:w="823"/>
        <w:gridCol w:w="142"/>
        <w:gridCol w:w="963"/>
      </w:tblGrid>
      <w:tr>
        <w:trPr>
          <w:trHeight w:val="30" w:hRule="atLeast"/>
        </w:trPr>
        <w:tc>
          <w:tcPr>
            <w:tcW w:w="10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36" w:hRule="atLeast"/>
        </w:trPr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держание ребенка (детей), переданного патронатным воспитателям  за счет средств  местного бюджета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304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5089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745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395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3982</w:t>
            </w:r>
          </w:p>
        </w:tc>
      </w:tr>
      <w:tr>
        <w:trPr>
          <w:trHeight w:val="592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304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5089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745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395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3982</w:t>
            </w:r>
          </w:p>
        </w:tc>
      </w:tr>
      <w:tr>
        <w:trPr>
          <w:trHeight w:val="796" w:hRule="atLeast"/>
        </w:trPr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прямого результата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20" w:hRule="atLeast"/>
        </w:trPr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484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негодовое количество опекаемых детей, получающих ежемесячные выплаты денежных средст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ы по бюджетной подпрограмме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191" w:hRule="atLeast"/>
        </w:trPr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ребенка (детей), переданного патронатным воспитателям  за счет средств  местного бюдже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3040,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одпрограмм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3040,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бюджетной под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01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«За счет трансфертов  из республиканского  бюдж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одпрограммы: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зависимости от содержания: осуществление государственных функций, полномочий и оказание вытекающих из них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кущая/развития текуща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ru-RU"/>
        </w:rPr>
        <w:t>Описание (обоснование) бюджетной подпрограммы: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0"/>
          <w:szCs w:val="20"/>
          <w:lang w:val="ru-RU"/>
        </w:rPr>
        <w:t>Выплат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 разницы на повышение заработной платы воспитателя блока В, звена 4, ступени 4, соответственно индивидуального подоходного, социального  налога, обязательных пенсионных взносов, социальных отчислений, медицинского страхования. Основание: изменение постановление Правительства Республики Казахстан от 31 декабря 2015 года №1193 постановлением Правительства Республики Казахстан от 13 декабря 2018 года № 835 и выплата разницы на повышение заработной платы гражданских служащих, работников организаций, содержащихся за счет средств государственного бюджета, работников казенных предприятий до 30 %  с 1 июня 2019 года. В 2020 году предстоит выплата разницы в предполагаемом увеличении оплаты труда педагогов на 25%.</w:t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1010"/>
        <w:gridCol w:w="991"/>
        <w:gridCol w:w="1124"/>
        <w:gridCol w:w="1147"/>
        <w:gridCol w:w="971"/>
        <w:gridCol w:w="970"/>
      </w:tblGrid>
      <w:tr>
        <w:trPr>
          <w:trHeight w:val="555" w:hRule="atLeast"/>
        </w:trPr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ого результат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66" w:hRule="atLeast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 воспитателей, получающие разницу в заработной плат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 воспитателе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ы по бюджетной подпрограмме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191" w:hRule="atLeast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Целевые текущие трансферты районным (городов областного значения) бюджетам на повышение заработной платы отдельных категорий гражданских служащих, работников организаций, содержащихся за счет средств государственного бюджета, работников казенных предприятий в связи с изменением размера минимальной заработной платы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с 1 января 2019 г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вышение заработной платы гражданских служащих, работников организаций, содержащихся за счет средств государственного бюджета, работников казенных предприятий до 30 %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с 1 июня 2019 г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величение оплаты труда педагогов государственных организаций на 25 %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с 1 января 2020 г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од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яч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1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бюджетной подпрограммы: 015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«За счет средств местного  бюдж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зависимости от содержания: осуществление государственных функций, полномочий и оказание вытекающих из них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кущая/развития текуща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писание (обоснование) бюджетной подпрограммы: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Style w:val="S0"/>
          <w:rFonts w:cs="Times New Roman" w:ascii="Times New Roman" w:hAnsi="Times New Roman"/>
          <w:color w:val="000000"/>
          <w:sz w:val="20"/>
          <w:szCs w:val="20"/>
          <w:lang w:val="ru-RU"/>
        </w:rPr>
        <w:t>Выплата заработной платы патронатным воспитателям,  пособие на питание и обмундирование  ребёнка сироты (детей-сирот)  или ребёнка (детей), оставшихся без попечения родителей, переданных на патронатное воспитание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Расходы 2021-2022 годы установлены на уровне начала планируемого года (в октябре прибыло 2 детей).</w:t>
      </w:r>
      <w:r>
        <w:rPr>
          <w:rStyle w:val="S0"/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Отклонение 2020 года от плана текущего года в сторону увеличения связано с оформлением  в течении 2019  года 3-х детей на патронатное воспитание. </w:t>
      </w:r>
    </w:p>
    <w:tbl>
      <w:tblPr>
        <w:tblW w:w="10391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5"/>
        <w:gridCol w:w="1010"/>
        <w:gridCol w:w="992"/>
        <w:gridCol w:w="1114"/>
        <w:gridCol w:w="1224"/>
        <w:gridCol w:w="61"/>
        <w:gridCol w:w="966"/>
        <w:gridCol w:w="959"/>
      </w:tblGrid>
      <w:tr>
        <w:trPr>
          <w:trHeight w:val="796" w:hRule="atLeast"/>
        </w:trPr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прямого результата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20" w:hRule="atLeast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22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негодовое количество опекаемых детей, получающих ежемесячные выплаты денежных средст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731" w:hRule="atLeast"/>
        </w:trPr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ы по бюджетной подпрограмме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334" w:hRule="atLeast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82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держание ребенка (детей), переданного патронатным воспитателям  за счет средств  местного бюджета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46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634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39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3953</w:t>
            </w:r>
          </w:p>
        </w:tc>
      </w:tr>
      <w:tr>
        <w:trPr>
          <w:trHeight w:val="74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од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тысяч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46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634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39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39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bookmarkStart w:id="0" w:name="z44"/>
      <w:bookmarkStart w:id="1" w:name="z44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4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2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7">
    <w:name w:val="Основной текст Знак"/>
    <w:basedOn w:val="Style12"/>
    <w:qFormat/>
    <w:rPr>
      <w:rFonts w:ascii="Consolas" w:hAnsi="Consolas" w:cs="Consolas"/>
      <w:sz w:val="22"/>
      <w:szCs w:val="22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58:00Z</dcterms:created>
  <dc:creator>Абзалдинова Д.К.</dc:creator>
  <dc:description/>
  <cp:keywords/>
  <dc:language>en-US</dc:language>
  <cp:lastModifiedBy>Пользователь Windows</cp:lastModifiedBy>
  <cp:lastPrinted>2019-01-25T12:41:00Z</cp:lastPrinted>
  <dcterms:modified xsi:type="dcterms:W3CDTF">2019-12-27T08:57:00Z</dcterms:modified>
  <cp:revision>121</cp:revision>
  <dc:subject/>
  <dc:title/>
</cp:coreProperties>
</file>